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 xml:space="preserve">Załącznik nr 6 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Składając ofertę w postępowaniu o udzielenie zamówienia publicznego prowadzonego w trybie przetargu nieograniczonego pn.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Arial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Termomodernizacja Ośrodka Pomocy Społecznej  i Szkoły Podstawowej Nr 3 w Gołdapi,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część  I – Termomodernizacja  Ośrodka Pomocy Społecznej  w Gołdap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,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50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60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 i uprawnienia niezbędne do wykonania zamówienia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